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b/>
        </w:rPr>
        <w:t xml:space="preserve">Inschrijfformulier Onderwerpen </w:t>
        <w:br/>
        <w:t>Schoolexamen Nederlands schrijven havo</w:t>
        <w:br/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Naam :……………………………………………                 Klas : ……………..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eef hieronder met het cijfer 1, 2 en 3 aan, naar welke onderwerpen jouw voorkeur uitgaat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e docent bepaalt wie welk onderwerp krijgt!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13"/>
      </w:tblGrid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Onderwer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, 2 of 3</w:t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ieuwe orgaandonatiewe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Opvoeding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vergewich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Jongerentaa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eval natuurlijk of beval zonder risico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De basisschool mag wel wat stoerde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Hervonden herinneringe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k vertre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Nederlands | TOETS Schrijven | h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</w:t>
    </w:r>
  </w:p>
  <w:p>
    <w:pPr>
      <w:pStyle w:val="Head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333333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b/>
      <w:sz w:val="32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03:00Z</dcterms:created>
  <dc:creator>Fred Marsman</dc:creator>
  <dc:description/>
  <cp:keywords/>
  <dc:language>en-US</dc:language>
  <cp:lastModifiedBy>Leontine de Jong</cp:lastModifiedBy>
  <cp:lastPrinted>2009-11-25T10:07:00Z</cp:lastPrinted>
  <dcterms:modified xsi:type="dcterms:W3CDTF">2018-02-01T12:01:00Z</dcterms:modified>
  <cp:revision>8</cp:revision>
  <dc:subject/>
  <dc:title>Inschrijfformulier onderwerpen schoolexamen Nederlands schrijven</dc:title>
</cp:coreProperties>
</file>